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962" w:hanging="0"/>
        <w:rPr/>
      </w:pPr>
      <w:r>
        <w:rPr>
          <w:sz w:val="28"/>
        </w:rPr>
        <w:t>решением Совета Роговского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сельского поселения Тимашевского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района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от 26 июня 2019 года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тивной комиссии Рог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иколай Вита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главы Роговского сельского поселения Тимашевского района, председатель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гжан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Геннадье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ный специалист администрации Роговского сельского поселения Тимашевского района, заместитель председателя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гд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администрации Роговского сельского поселения Тимашевского района, ответственный секретарь комисс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и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администрации Роговского сельского поселения Тимашевск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бал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Евген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участковый уполномоченный ООУУМ Тимашевского РОВД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ячеслав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Совета Роговского сельского поселения Тимашевского района                                    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мен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Рейнгольд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директор по АХМ  МБУК «Роговская СЦКС»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ист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Пав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МБОУ СОШ № 15 имени Героя России Е.Д.Шендрика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Серге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ректор МБОУ ООШ № 21                                    (по согласованию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Роговского сельского</w:t>
      </w:r>
    </w:p>
    <w:p>
      <w:pPr>
        <w:pStyle w:val="Normal"/>
        <w:rPr/>
      </w:pPr>
      <w:r>
        <w:rPr>
          <w:sz w:val="28"/>
        </w:rPr>
        <w:t>поселения Тимашевского района</w:t>
        <w:tab/>
        <w:tab/>
        <w:tab/>
        <w:tab/>
        <w:tab/>
        <w:t xml:space="preserve">           Н.В.Николаев</w:t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4:00Z</dcterms:created>
  <dc:creator>Reanimator 99 CD</dc:creator>
  <dc:description/>
  <cp:keywords/>
  <dc:language>en-US</dc:language>
  <cp:lastModifiedBy>Smishka</cp:lastModifiedBy>
  <cp:lastPrinted>2019-06-26T15:48:00Z</cp:lastPrinted>
  <dcterms:modified xsi:type="dcterms:W3CDTF">2019-07-02T07:19:00Z</dcterms:modified>
  <cp:revision>15</cp:revision>
  <dc:subject/>
  <dc:title>СОСТАВ</dc:title>
</cp:coreProperties>
</file>